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TWORK SECURITY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2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escribe the RSA algorithm with suitable example.</w:t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In ElGamal, how the signer’s private key is revealed from the knowledge of secret key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How does the verification procedure work in Digital Signatures Schemes?</w:t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overview of public key cryptography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Compare and contrast the secret key and public key cryptography.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Briefly explain the Data Encryption Standard algorithm with an example.</w:t>
        <w:tab/>
        <w:tab/>
        <w:t xml:space="preserve">    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fine weak and semi – weak keys.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State the pros and cons of DES.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In DES double encryption scheme, assume that the plain text is encrypted with K1 and </w:t>
        <w:tab/>
        <w:t xml:space="preserve">decrypted with K2.  Explain your understanding whether the attacker can hack the cipher </w:t>
        <w:tab/>
        <w:t>text with suitable example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Give an overview of generating the Message Authentication Code using CBC residues.</w:t>
      </w:r>
    </w:p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the following modes of oper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Electronic Code Book.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Cipher Block Chaining.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k-Bit Cipher Feedback Mode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k-bit output Feedback Mode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</w:t>
        <w:tab/>
        <w:t>Counter Mod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the Key Distribution Certificate and Certificate Authorities in detail.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List the advantages of Certificate Authorities over KDC.</w:t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hat is the role of certificate revocation?  How does it overcome the disadvantages of </w:t>
        <w:tab/>
        <w:t>Certificate Authorities?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about the password based authentication system.</w:t>
        <w:tab/>
        <w:tab/>
        <w:tab/>
        <w:tab/>
        <w:tab/>
        <w:tab/>
        <w:t xml:space="preserve">      (1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session key and ticket granting ticket.</w:t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the features involved in security services for electronic mail.</w:t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s on the following: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Non-repudiation based on public key technology.</w:t>
        <w:tab/>
        <w:tab/>
        <w:tab/>
        <w:tab/>
        <w:tab/>
        <w:tab/>
        <w:tab/>
        <w:tab/>
        <w:t>(2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Plausible Deniability Based on public key technology.</w:t>
        <w:tab/>
        <w:tab/>
        <w:tab/>
        <w:tab/>
        <w:tab/>
        <w:tab/>
        <w:t>(4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i.</w:t>
        <w:tab/>
        <w:t>Non-repudiation with secret keys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packet filter concept adopted in firewall with a suitable example and also narrate the methodology used to address the Denial of Service attack.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1</Pages>
  <Words>389</Words>
  <Characters>2219</Characters>
  <CharactersWithSpaces>2603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4-06-23T10:52:00Z</cp:lastPrinted>
  <dcterms:modified xsi:type="dcterms:W3CDTF">2014-06-23T10:5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